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xToMXqj0kuYvMzyjQHG0UPnl3ylOrgXhqWOiaAJQilSNhTl4QTDF17xP/VXMe0MCMAgrr
VBqYkj19LHNQy0IZeJJ64vV4MfXiLF65jiK+g/Cd89XQu9jIcEA9MhngASatZpikpGGHTKg+
+Wz0bL2V9SH6se2u1Wi1OEUMm3Iz1Hff7bPS5H/WgNHkd8N7Ja0OuST72hcejmFxWAvVHrvb
OtjX48LrNKvvvVvfDU</vt:lpwstr>
  </property>
  <property fmtid="{D5CDD505-2E9C-101B-9397-08002B2CF9AE}" pid="3" name="_2015_ms_pID_7253431">
    <vt:lpwstr>rVc5qwoF1lYROQJxrzj/jgoFBhFkJnU5fHIUZC/wRsFyHEOvmJRQdW
wN4n+C75S7Yz9DWpm+Z+AEvVSBi6qQ0lqLFIvBeKgq1R1etlckC5cXWn1c10t5So8NbIBQVO
0p4YyeyBp4jtGLQmSSO3tvRbtOXPtJFj3a5fPkqTXOOZo6yrgB/ZPeefc8K33Jd1TNXUp+lY
p5q+mz/Fp5GAohiOm7yEKwThjQvXmeZmDaLN</vt:lpwstr>
  </property>
  <property fmtid="{D5CDD505-2E9C-101B-9397-08002B2CF9AE}" pid="4" name="_2015_ms_pID_7253431_00">
    <vt:lpwstr>_2015_ms_pID_7253431</vt:lpwstr>
  </property>
  <property fmtid="{D5CDD505-2E9C-101B-9397-08002B2CF9AE}" pid="5" name="_2015_ms_pID_7253432">
    <vt:lpwstr>bo8sFUrdqKIcd+zRWT5MP+NerJ+mR+plQIc7
AATtqhym+WTM2xbQ3gOKqOiC8qOVsnCPt6mLifvTwK7+RgUI7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